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2.10.17), 03-06.790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ерчь    -    Ростов-на-Дону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     4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3168"/>
        <w:gridCol w:w="5924"/>
      </w:tblGrid>
      <w:tr>
        <w:trPr>
          <w:trHeight w:val="56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«Керчь»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8300, Республика Крым, г. Керчь, ул. Маршала Еременко, д.30</w:t>
            </w:r>
          </w:p>
        </w:tc>
      </w:tr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 "Главный"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товская область, г. Ростов-на-Дону, ул. Сиверса, 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9"/>
        <w:gridCol w:w="4958"/>
        <w:gridCol w:w="4112"/>
      </w:tblGrid>
      <w:tr>
        <w:trPr>
          <w:trHeight w:val="56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 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83" w:hRule="atLeast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18"/>
        <w:gridCol w:w="5066"/>
        <w:gridCol w:w="4112"/>
      </w:tblGrid>
      <w:tr>
        <w:trPr>
          <w:trHeight w:val="56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иве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9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ймен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4 «Дон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ст-ца Стародеревянковская - ст-ца Ленинградская - ст-ца Кисляк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Ейс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еп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кал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ибрид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иль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54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имашевск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х. Трудобеликовский - ст-ца Полта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ко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втюх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Щор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ая улиц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лавянск-на-Кубани</w:t>
            </w:r>
          </w:p>
        </w:tc>
      </w:tr>
      <w:tr>
        <w:trPr>
          <w:trHeight w:val="54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Краснодар - г. Темрюк - х. Белый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Обход г. Темрюк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г. Темрюк - ст-ца Фонталовская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29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ммерий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Кула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й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нерала Пет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орьког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Маршала Еременко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1:30; 18:30; 22:30; 23:30; 02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; 06:00; 15:30; 17:15; 20:30; 21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20:00Z</dcterms:created>
  <dc:creator/>
  <dc:description/>
  <dc:language>en-US</dc:language>
  <cp:lastModifiedBy/>
  <dcterms:modified xsi:type="dcterms:W3CDTF">2017-10-05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